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سخ‌نامۀ آزمون تجوید و آواشناس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واع ادغام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ماثلین ـ متباعدین ـ متجانسی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قاربین ـ متماثلین ـ متباعدی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ماثلین ـ متجانسین ـ متقاربی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قاربین ـ متشابهین ـ متجانسی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راجع به صفات فرعی مشهور درست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فت عدد هستند و قلقله یکی از آنه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ش عدد هستند و تفشی یکی از آنه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فت عدد هستند و رخ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ة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ی از آنه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ه صفت هستند و هر یک دارای صفت متضاد خود نیز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ریق وقف بر کلم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َسْتَعِینُ ـ رَاضِی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ً ـ هِيَ ـ لَكِنَّا ـ هُ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رتیب کدام گزینه زی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کان ـ ابدال ـ اسکان ـ ابدال ـ ابدا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کان ـ ابدال ـ ابدال ـ اسکان ـ ابدا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دال ـ اسکان ـ ابدال ـ ابدال ـ ابدا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کان ـ اسکان ـ ابدال ـ ابدال ـ اسک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ع تفاوت صدای کوتاه و کشیده در زبان عربی و فارسی به ترتیب کدام گزینه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کیفی ـ تفاوت کمّی و کیف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اوت کمّی ـ تفاوت کمّی و کیف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کمّی و کیفی ـ تفاوت کمّ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کمّی و کیفی ـ تفاوت کیف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با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بارتند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شدید ـ سکون ذات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ره ـ تشدی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زه ـ سکون ـ تشدی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زه ـ سکون عارض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آیه مبارکه﴿إِنَّ رَبَّكَ يَبْسُطُ الرِّزْقَ لِمَن يَشَاء وَيَقْدِرُ إِنَّهُ كَانَ بِعِبَادِهِ خَبِيرًا بَصِيرًا﴾ ﴿اس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 تعداد موارد غنه کدام مورد زی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ه مور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هار مور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نج مور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مور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ه نون ساکنه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ظهار،‌ ادغام، اقلاب، اخف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بیاء ـ امداً بعیدا ـ ان جاءکم ـ ریحاً صَرْصراً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نیا ـ صنوان ـ هم بارزون ـ کن فیکون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عمت ـ من بعثنا ـ حساباً یسیراً ـ ان کا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ن هو ـ من یعمل ـ من بعد ـ من قبل 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ک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لمات آی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 فَسَخَّرْنَا لَهُ الرِّيحَ تَجْرِي بِأَمْرِهِ رُخَاءً حَيْثُ أَصَابَ﴾ ﴿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6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﴾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رتیب کدام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قیق ـ تفخیم ـ ترقیق ـ تفخیم ـ ترقی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قیق ـ تفخیم ـ تفخیم ـ ترقیق ـ تفخی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ـ تفخیم ـ ترقیق ـ ترقیق ـ تفخی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خیم ـ ترقیق ـ ترقیق ـ ترقیق ـ تفخیم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خستین جامع و تدوین کننده قرآن کریم کی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مام علی علیه السلام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امبر اعظم صلی الله علیه و آله و سل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ی الأسود دوئل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ثمان بن عف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کدام دسته از حروف زیر نون ساکنه ادغام مع الغنه 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 ـ م ـ و ـ ل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 ـ ن ـ و ـ 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 ـ ن ـ م ـ و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 ـ ل ـ ن ـ م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روف مستعلیه حروفی هستند ک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شت و پر حجم تلفظ می‌شوند، م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 ـ ض ـ خ ـ غ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زک و کم حجم تلفظ می‌شوند، 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 ـ ع ـ ص ـ ح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حجم تلفظ می‌شوند و دارای صفت توسط هستند، 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 ـ ل ـ ض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روفی هستند که فقط به صورت مفخم تلفظ می‌شوند، 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 ـ ح ـ غ ـ ق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زان کشش غنه چقد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 الف مد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 حرک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ک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ار حر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حر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ار حر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ول با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شاگرد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ألیف و تدوین قرائات پرداخ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والأسود دوئلی ـ امام علی علیه السلا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ان بن تغلب ـ امام سجاد علیه السلا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اسم بن سلام ـ اما صادق علیه السلام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وعبدالرحمن حبیب سلمی ـ امام باقر علیه السلام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مورد زیر نوع مد،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صل ـ منفصل ـ عارض ـ لاز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سيئت ـ يَرَوْنَ ـ ما اوتي ـ جانّ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شاء ـ هاانتم ـ مفلحونْ ـ ٰالْاٰ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ليؤس ـ قولوا ٰامنّا ـ مؤمنينْ ـ يشاقّ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شيء ـ ملائكة ـ ٰالْاٰنَ ـ كافّة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هم‌چن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نمی‌شوند ـ حرف متجانسین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می‌شوند ـ حروف متجانسین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غام نمی‌شوند ـ حروف متقاربین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می‌شوند ـ حروف متقاربین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ر كدام عبارت زير ادغام صورت 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گیر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يس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والقران ـ 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والقلم ـ ب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ران ـ م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را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من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راق ـ من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ربّكم ـ فاغفرْلنا ـ ق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تعالو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ق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ربي ـ ب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ران ـ صنوان ـ 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والقل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م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غِلّ ـ ضلالٍ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و سُعُر ـ م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خير ـ يس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*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والقرا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موار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حكم غن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عبارتند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دغام نون ساكنه ـ اخفاء نون ساكنه ـ ادغام ميم ساكنه ـ اخفاء ميم ساكن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نون و ميم ساكنه ـ ادغام نون در يمون ـ اخفاء نون ساكنه ـ اقلاب نون ساكنه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ادغام نون در يرملون ـ نون و ميم مشدد ـ اقلاب نون ساكنه ـ كليه اخفاء‌ه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 xml:space="preserve">نون و ميم مشدد ـ ادغام نون در يمون ـ اقلاب نون ساكنه ـ كليه اخفاء‌ها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در عبار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َلْ رٰان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رابط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به ترتيب كدام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ینه زیر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ظهار با سک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با سک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بدون سک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ظهار بدون سکت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شهای سه‌‌گانه قرائت عبارتند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تیل ـ تدویر ـ حد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قیق ـ تدویر ـ حد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قیق ـ ترتیل ـ تدویر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دویر ـ تحقیق ـ ترتی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وار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قرآن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يس والقرآ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ـ من مرقدنا ـ منْ راق ـ بلْ را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 والقلم ـ عوجاً قیّماً ـ مرقدنا هذا ـ من راق 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 مرقدنا ـ بل ران ـ من راق ـ عوجاً قیّماً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ن راق ـ بل ران ـ عوجاً قیّماً ـ مرقدنا هذا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شتی و پرحجم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روف استعلاء در حال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یشتر و در حال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متر و در حال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وسط اس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مه ـ فتحه و سکون ـ کسره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تحه ـ کسره و سکون ـ ضمه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تحه ـ کسره ـ ضمه و سکون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ره ـ فتحه ـ ضمه و سکو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روف قلقله عبارتند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 ـ د ـ أ ـ ق ـ ط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 ـ ق ـ ک ـ ج ـ 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 ـ د ـ ج ـ ب ـ ط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 ـ ج ـ د ـ ت ـ ط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د صف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س، ‌استعلاء، اطبا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رتیب کدام گزینه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ة 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ل ـ اصما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هر ـ استفال ـ انفتاح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خ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ة ـ استفال ـ انفتاح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هر ـ انفتاح ـ استفا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ترتيل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خواندن قرآن با نظم تأنی و شمرده همراه تدبر در معانی با رعايت قواعد تجويد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خواندن قرآن با سرعت متوسط همراه با تدبر در معانی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ظم و ترتیب در خواندن قرآن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هسته و شمرده خواندن با رعایت قواعد تجوی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دو کل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شَأ 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سْتَهْزِئ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وع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 مشخص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غیر مدی ـ غیر مد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دی ـ غیر مد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ر مدی ـ مد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دی ـ مدی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کم علام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ترتیب کدام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قف بهتر از وصل است ـ وصل بهتر از وقف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صل بهتر از وقف است ـ وقف بهتر از وص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ف ممنوع ـ وصل ممنوع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صل ممنوع ـ وقف ممنوع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جده‌های واجب تلاوت در سوره‌ه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افر ـ مؤمن ـ قمر ـ عل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جده ـ فصلت ـ نجم ـ علق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حزاب ـ قمر ـ نجم ـ سجده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جم ـ فصلت ـ رحمن ـ فتح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کدام دسته از کلمات بر خلاف ظاهر، همزه وصل به جای ضمه به کسره خوانده می‌ش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وا ـ امشوا ـ الغوا ـ امضوا ـ اهدو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وا ـ امشوا ـ اشکروا ـ امضوا ـ اقضو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قوا ـ امشوا ـ ابنوا ـ ائتوا ـ امضو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قضوا ـ ابنوا ـ امضوا ـ ائتوا ـ امشوا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جموع کشش مد و غنه در حروف مقطع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جده حرک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یست حرکت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ست و چهار حرک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ست و یک حرکت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تی دو عبارت از لحاظ لفظ، تام و مستقل اما از لحاظ معنی به هم مرتبط باشند، وقف بین دو عبارت چه وقفی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مّ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فی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سن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ا وقف جایز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دسته از حروف زیر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حجم، کم حجم، کم حجم، پرحجم، پرحجم، کم حج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لفظ می‌شو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 ـ ع ـ ح ـ غ ـ خ ـ ذ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 ـ ح ـ غ ـ ص ـ خ ـ ذ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 ـ ص ـ غ ـ خ ـ ع ـ ذ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 ـ ع ـ خ ـ ص ـ ذ ـ ح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تفخیم و استعلاء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خیم حکم است به معنای پرحجمی صدا ـ استعلاء صفت است به معنای برتری طلبی ریشه زبان به سوی کام بال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فخیم حالت مخصوص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 ـ استعلاء درشتی حروف دیگ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حکم است به معنای برتری طلبی ریشه زبان ـ استعلاء صفت است به معنای پرحجمی صد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و استعلاء تفاوتی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ۀ زیر، همزه دوم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سهیل ـ تح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ِنّا ـ ءَاَنْذَرْتَهُم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َنْذَرْتَهُم ـ ءَاَعْجَمیّ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ءَاَعْجَمیّ ـ ءَاَنْذَرْتَهُم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اِسْم ـ ءَاَعْجَمِیّ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رکت همزه وصل در صورت ابتدا به کدام گزینه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تحه ـ کسره ـ ض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ذْهَب ـ اخْرجُوا ـ افْتَدَت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ْتَقَتاٰ ـ ارْتبتم ـ اسْتُضعِفُو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ْصُرنی ـ الْتَمِسُوا ـ احْشُروا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باقین ـ الْتَقَتاٰ ـ اسْتُهْزِئَ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کدام گزینه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، تفخیم، ترقیق، تفخیم، تر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شو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مِرْصاداً ـ فِرْقْ ـ تُرْجَعُون ـ فِرعونَ ـ مِصْراً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وَالفَجْرْ ـ شَكورْ ـ يَرْض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ٰ ـ سرٰابیل ـ السَیْرْ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ِرْطاسٍ ـ نَصْرُالله ـ اِرْتبتم ـ مِرْی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 xml:space="preserve">ة 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لْاِرْب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ِ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DZ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ْجِعُوا ـ تَبَرُّجْنَ ـ اَلْاِرْب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 xml:space="preserve">ةِ ـ فِرْقَةٍ ـ اَلطَّيْرْ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5:00Z</dcterms:created>
  <dc:creator>Dear User!</dc:creator>
  <dc:description/>
  <cp:keywords/>
  <dc:language>en-US</dc:language>
  <cp:lastModifiedBy>Dear User!</cp:lastModifiedBy>
  <dcterms:modified xsi:type="dcterms:W3CDTF">2010-05-28T13:45:00Z</dcterms:modified>
  <cp:revision>1</cp:revision>
  <dc:subject/>
  <dc:title/>
</cp:coreProperties>
</file>